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098173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996290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