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39741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76876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