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78949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31846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31386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78947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