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316394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614298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