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18686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67413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62738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30902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