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55091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93134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91735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05315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